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/>
      </w:pPr>
      <w:r>
        <w:rPr>
          <w:b/>
          <w:bCs/>
          <w:sz w:val="26"/>
          <w:szCs w:val="26"/>
        </w:rPr>
        <w:t xml:space="preserve">Татар </w:t>
      </w:r>
      <w:r>
        <w:rPr>
          <w:b/>
          <w:bCs/>
          <w:sz w:val="26"/>
          <w:szCs w:val="26"/>
          <w:lang w:val="tt-RU"/>
        </w:rPr>
        <w:t xml:space="preserve">телендә </w:t>
      </w:r>
      <w:r>
        <w:rPr>
          <w:b/>
          <w:bCs/>
          <w:sz w:val="26"/>
          <w:szCs w:val="26"/>
        </w:rPr>
        <w:t>гомуми белем бирү оешмаларында укучы балалар өчен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</w:rPr>
        <w:t xml:space="preserve">татар теленнән республика олимпиадасының муниципаль туры биремнәре </w:t>
      </w:r>
      <w:r>
        <w:rPr>
          <w:b/>
          <w:bCs/>
          <w:sz w:val="26"/>
          <w:szCs w:val="26"/>
          <w:lang w:val="tt-RU"/>
        </w:rPr>
        <w:t>2021-2022 нче уку ел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9 нчы сыйныф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Үткәрү вакыты – 180 минут                Максималь балл – 43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. Тестлардан дөрес җавапны билгеләгез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1. Татар телендә ничә сузык аваз бар?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12           </w:t>
      </w:r>
      <w:r>
        <w:rPr>
          <w:rFonts w:cs="Times New Roman" w:ascii="Times New Roman" w:hAnsi="Times New Roman"/>
          <w:sz w:val="26"/>
          <w:szCs w:val="26"/>
          <w:lang w:val="tt-RU"/>
        </w:rPr>
        <w:t>ә) 9            б) 6          в) 5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2. Трифтонг булган сүзне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йолдыз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тау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bCs/>
          <w:i/>
          <w:sz w:val="26"/>
          <w:szCs w:val="26"/>
          <w:lang w:val="tt-RU"/>
        </w:rPr>
        <w:t>яулык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)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баба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3. Саңгырау тартыклар гына булган сүзне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а) якты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хәреф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болы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чәчәк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4. Мәкальнең дәвамын билгеләге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у көнге эшен иртәгә калдырган кешенең           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бер кат эшләп күрсә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кыю эшкә йөрәк бар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б) эше һич бетмәс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sz w:val="26"/>
          <w:szCs w:val="26"/>
          <w:lang w:val="tt-RU"/>
        </w:rPr>
        <w:t>в) бетерә бе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5. Йомык тартыкларны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6"/>
          <w:szCs w:val="26"/>
        </w:rPr>
        <w:t>[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т</w:t>
      </w:r>
      <w:r>
        <w:rPr>
          <w:rFonts w:cs="Times New Roman" w:ascii="Times New Roman" w:hAnsi="Times New Roman"/>
          <w:bCs/>
          <w:sz w:val="26"/>
          <w:szCs w:val="26"/>
        </w:rPr>
        <w:t xml:space="preserve">]        </w:t>
      </w: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ә)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tt-RU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]           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bCs/>
          <w:sz w:val="26"/>
          <w:szCs w:val="26"/>
        </w:rPr>
        <w:t>[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г</w:t>
      </w:r>
      <w:r>
        <w:rPr>
          <w:rFonts w:cs="Times New Roman" w:ascii="Times New Roman" w:hAnsi="Times New Roman"/>
          <w:bCs/>
          <w:sz w:val="26"/>
          <w:szCs w:val="26"/>
        </w:rPr>
        <w:t xml:space="preserve">]           </w:t>
      </w:r>
      <w:r>
        <w:rPr>
          <w:rFonts w:cs="Times New Roman" w:ascii="Times New Roman" w:hAnsi="Times New Roman"/>
          <w:sz w:val="26"/>
          <w:szCs w:val="26"/>
          <w:lang w:val="tt-RU"/>
        </w:rPr>
        <w:tab/>
        <w:t>в) [ғ]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6. Мәкальдән ярымйомык тартыклар гына булган сүзне табып языгыз.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lang w:val="tt-RU"/>
        </w:rPr>
        <w:t>Аннан-моннан эшләсәң,  яңадан эшләрсең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______________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7. Ирен-ирен тартыгын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6"/>
          <w:szCs w:val="26"/>
        </w:rPr>
        <w:t>[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м</w:t>
      </w:r>
      <w:r>
        <w:rPr>
          <w:rFonts w:cs="Times New Roman" w:ascii="Times New Roman" w:hAnsi="Times New Roman"/>
          <w:bCs/>
          <w:sz w:val="26"/>
          <w:szCs w:val="2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ә)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tt-RU"/>
        </w:rPr>
        <w:t>к</w:t>
      </w:r>
      <w:r>
        <w:rPr>
          <w:rFonts w:cs="Times New Roman" w:ascii="Times New Roman" w:hAnsi="Times New Roman"/>
          <w:sz w:val="26"/>
          <w:szCs w:val="2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б)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tt-RU"/>
        </w:rPr>
        <w:t>в</w:t>
      </w:r>
      <w:r>
        <w:rPr>
          <w:rFonts w:cs="Times New Roman" w:ascii="Times New Roman" w:hAnsi="Times New Roman"/>
          <w:sz w:val="26"/>
          <w:szCs w:val="2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в)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tt-RU"/>
        </w:rPr>
        <w:t>й</w:t>
      </w:r>
      <w:r>
        <w:rPr>
          <w:rFonts w:cs="Times New Roman" w:ascii="Times New Roman" w:hAnsi="Times New Roman"/>
          <w:sz w:val="26"/>
          <w:szCs w:val="26"/>
        </w:rPr>
        <w:t>]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8. Тулы редукция күзәтелгән сүзне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сеңе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ә) авыр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боры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холкы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9. </w:t>
      </w:r>
      <w:r>
        <w:rPr>
          <w:rFonts w:cs="Times New Roman" w:ascii="Times New Roman" w:hAnsi="Times New Roman"/>
          <w:bCs/>
          <w:i/>
          <w:iCs/>
          <w:sz w:val="26"/>
          <w:szCs w:val="26"/>
          <w:lang w:val="tt-RU"/>
        </w:rPr>
        <w:t>кашыгаяк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сүзенең әдәби телдәге синонимын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аяк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савыт-саб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кашык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в) бөҗәк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10. Архаизмны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 солта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ә) чаба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сал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в) алпавыт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. Теоретик бирем. (4 балл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Неологизмнар турында языгыз (нинди сүзләр, ни өчен барлыкка киләләр һ. б.). 5-6 мисал китерегез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(4 балл: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1 балл кагыйдә өчен, 0,5 әр балл мисалларга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I. Гамәли-иҗади бирем. (29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tt-RU"/>
        </w:rPr>
        <w:t>Туган телем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сыл сүзләреңне, туган телем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иреп торчы миңа азга гы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өтенләйгә түгел – вакытлыча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Тик җитәрлек гомер азагыма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Синнән алган һәрбер сүземне мин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Күз карасы кебек саклар идем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л сүзләрнең затлыларын сайлап,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Дога итеп кенә ятлар иде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л сүзләрем җырларга әйләнгәч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Мин кайтарып сиңа бирәчәкмен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сраф булмас ул сүзләрең миндә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Җыры булыр алар киләчәкнең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йтә алмыйм әле: ул сүзләрдән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з булса да дөнья үзгәрерме?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Тик югалтмам, туган телем, синнән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лып торган асыл сүзләремне.</w:t>
      </w:r>
    </w:p>
    <w:p>
      <w:pPr>
        <w:pStyle w:val="Normal"/>
        <w:spacing w:lineRule="auto" w:line="276" w:before="0" w:after="0"/>
        <w:jc w:val="both"/>
        <w:rPr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  <w:lang w:val="tt-RU"/>
        </w:rPr>
        <w:t>Р. Миңнуллин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затлы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ә фонетик һәм лексик анализ яса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0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2. Тексттан фразеологизмны табып, мәгънәсен аңлатыгы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2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3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Сүзләрем, бирәчәкмен, асыл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ләренә морфологик анализ яса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6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4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Исраф булмас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ең синонимын языгы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1 балл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5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“Туган телемдәге асыл сүзләр”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темасына 10 җөмләдән торган бәйләнешле текст төзеп я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0 балл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28:00Z</dcterms:created>
  <dc:creator>Giniyatullina</dc:creator>
  <dc:description/>
  <cp:keywords/>
  <dc:language>en-US</dc:language>
  <cp:lastModifiedBy>USER</cp:lastModifiedBy>
  <dcterms:modified xsi:type="dcterms:W3CDTF">2021-12-15T12:57:00Z</dcterms:modified>
  <cp:revision>4</cp:revision>
  <dc:subject/>
  <dc:title/>
</cp:coreProperties>
</file>